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74" w:before="0" w:after="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36525</wp:posOffset>
            </wp:positionH>
            <wp:positionV relativeFrom="margin">
              <wp:posOffset>-66675</wp:posOffset>
            </wp:positionV>
            <wp:extent cx="3261995" cy="267843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456EE0"/>
          <w:kern w:val="2"/>
          <w:sz w:val="40"/>
          <w:szCs w:val="40"/>
          <w:lang w:eastAsia="ru-RU"/>
        </w:rPr>
        <w:t xml:space="preserve">Общественное обсуждение проекта  </w:t>
      </w:r>
    </w:p>
    <w:p>
      <w:pPr>
        <w:pStyle w:val="Normal"/>
        <w:numPr>
          <w:ilvl w:val="0"/>
          <w:numId w:val="0"/>
        </w:numPr>
        <w:spacing w:lineRule="atLeast" w:line="274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456EE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56EE0"/>
          <w:kern w:val="2"/>
          <w:sz w:val="40"/>
          <w:szCs w:val="40"/>
          <w:lang w:eastAsia="ru-RU"/>
        </w:rPr>
      </w:r>
    </w:p>
    <w:p>
      <w:pPr>
        <w:pStyle w:val="Normal"/>
        <w:spacing w:lineRule="atLeast" w:line="693" w:before="0" w:after="8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29"/>
          <w:sz w:val="24"/>
          <w:szCs w:val="24"/>
          <w:lang w:eastAsia="ru-RU"/>
        </w:rPr>
        <w:t>29.09.2024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84" w:before="407" w:after="407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министрация Лянинского сельсовета Здвинского района Новосибирской области извеща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начале проведения общественного обсуждения про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ижеуказанных программ   в срок с 01.10.2024 по 01.11.2023 (проекты прилагаются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 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а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на 2025 г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>Программа профилактики рисков причинения вреда (ущерба) охраняемым законом ценностям в рамках муниципального контроля в сфере благоустройства на 2025 г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в сфере муниципального жилищного контроля на 2025 год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ограмма профилактики рисков причинения вреда (ущерба) охраняемым законом ценностям в сфере муниципального лесного контроля на 2025 г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- Программы профилактики рисков причинения вреда (ущерба) охраняемым законом ценностям в сфере муниципального контроля в области охраны и использования особо охраняемых природных территорий местного значения на 2025 год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мечания и предложения в письменном виде принимаются по адрес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32962, Новосибирская область, Здвинский район, с. Лянино, ул. Южная, 33, а также по адресу электронной почты: laninoadm@yandex.ru.   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и приёма предложений и замечан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c 01.10.2024 г. по 31.10.2024 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сто размещения уведомления о подготовке проектов программ в сети Интернет: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ициальный сайт администрации Лянинского сельсовета Здвинского района Новосибирской области http://admlyaninoss.nso.ru/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олномоченный орган по разработке проектов Программ профилактики рисков причинения вреда (ущерба) охраняемым законом ценностям при осуществлении муниципального контроля в 2025 году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Лянинского сельсовета Здвинского района Новосибирской област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актное лицо от уполномоченного органа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Лянинского сельсовета Здвинского района Новосибирской области – Зайцева Ольга Алексеевна, тел. (8383-63)3-43-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 Форма предоставления предложений   и замечаний по проекту прогноз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tbl>
      <w:tblPr>
        <w:tblW w:w="1029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15"/>
        <w:gridCol w:w="2840"/>
        <w:gridCol w:w="1919"/>
        <w:gridCol w:w="2473"/>
      </w:tblGrid>
      <w:tr>
        <w:trPr>
          <w:trHeight w:val="27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правитель (Ф.И.О., адрес, телефон, адрес электронной почты, внесшего 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)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(часть текста)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тношении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рого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носятся 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2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(часть текста) проекта с учетом вносимых замечаний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й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27:00Z</dcterms:created>
  <dc:creator>1</dc:creator>
  <dc:description/>
  <cp:keywords/>
  <dc:language>en-US</dc:language>
  <cp:lastModifiedBy>RePack by Diakov</cp:lastModifiedBy>
  <dcterms:modified xsi:type="dcterms:W3CDTF">2024-09-30T08:27:00Z</dcterms:modified>
  <cp:revision>2</cp:revision>
  <dc:subject/>
  <dc:title/>
</cp:coreProperties>
</file>